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3</w:t>
        <w:tab/>
        <w:t>22.</w:t>
        <w:tab/>
        <w:t>Form: Severability</w:t>
      </w:r>
    </w:p>
    <w:p>
      <w:pPr>
        <w:pStyle w:val="ZzSansSerif"/>
        <w:rPr>
          <w:vanish/>
        </w:rPr>
      </w:pPr>
      <w:r>
        <w:rPr>
          <w:vanish/>
        </w:rPr>
      </w:r>
    </w:p>
    <w:p>
      <w:pPr>
        <w:pStyle w:val="Form"/>
        <w:rPr/>
      </w:pPr>
      <w:r>
        <w:rPr/>
        <w:t xml:space="preserve">21. </w:t>
      </w:r>
      <w:r>
        <w:rPr>
          <w:iCs/>
        </w:rPr>
        <w:t>Severability.</w:t>
      </w:r>
      <w:r>
        <w:rPr/>
        <w:t xml:space="preserve"> If any provision of this Agreement contravenes any law or valid regulation of any regulatory agency or self-regulatory body having jurisdiction over either party, or if any provision is otherwise held invalid or unenforceable by a court or other body of competent jurisdiction, then each such provision shall be automatically terminated and performance of that provision by both parties waived. However, if that provision is reasonably considered by either party to be an essential element of this Agreement, and the parties are unable to agree on an alternative provision within 90 days after the invalidation of the provision in question, this Agreement may be terminated in its entirety at the option of the party reasonably considering the contravening provision to be an essential element of this Agreement. That termination shall be effective when that party gives notice of that termination to the other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